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с 11 класс 2018-2019</w:t>
      </w:r>
      <w:r>
        <w:rPr/>
        <w:t xml:space="preserve"> год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965"/>
        <w:gridCol w:w="243"/>
        <w:gridCol w:w="2025"/>
        <w:gridCol w:w="5812"/>
        <w:gridCol w:w="2868"/>
        <w:gridCol w:w="696"/>
        <w:gridCol w:w="1539"/>
      </w:tblGrid>
      <w:tr>
        <w:trPr>
          <w:trHeight w:val="5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ая област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ы, название учебн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изд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тельство</w:t>
            </w:r>
          </w:p>
        </w:tc>
      </w:tr>
      <w:tr>
        <w:trPr>
          <w:trHeight w:val="65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 и литерату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усский язык (базовый уровен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а курса «Русский язык». 10-11 классы. Базовый уровень/авт.-сост. Н.Г. Гольцова. – М.: ООО «Русское слово – учебник», 2014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льцова Н.Г. и д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ий язык и литература. Русский язык (базовый уровень). – М.: Русское слово, 201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ое слово</w:t>
            </w:r>
          </w:p>
        </w:tc>
      </w:tr>
      <w:tr>
        <w:trPr>
          <w:trHeight w:val="656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усский язык (углубленный уровен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рограмма курса «Русский язык».10-11 классы. Углубленный уровень». Автор: Бабайцева В.В. М.: Дрофа, 2013 г.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ru-RU" w:eastAsia="en-U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абайцева В.В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сский язык и литература. Русский яз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углубленный уровень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. – М.: Дрофа, 201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Литература</w:t>
            </w:r>
          </w:p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(базовый уровен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 xml:space="preserve">Г.С. Меркин, С.А. Зинин, В.А. Чалмаев. Программа по литературе для 5 – 11 классов общеобразовательной школы. - М.: «Русское слово», </w:t>
            </w:r>
            <w:r>
              <w:rPr>
                <w:rStyle w:val="C2"/>
                <w:sz w:val="20"/>
                <w:szCs w:val="20"/>
              </w:rPr>
              <w:t>201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hd w:fill="FFFFFF" w:val="clear"/>
              <w:tabs>
                <w:tab w:val="clear" w:pos="708"/>
                <w:tab w:val="left" w:pos="367" w:leader="none"/>
              </w:tabs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лмаев В.А. , Зинин С.А. Русский язык и литература. Литература. Ч.1, 2 (базовый уровень). – М.: Русское слово, 2018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ое слово</w:t>
            </w:r>
          </w:p>
        </w:tc>
      </w:tr>
      <w:tr>
        <w:trPr>
          <w:trHeight w:val="5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ой язык и родная литератур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одной язык</w:t>
            </w:r>
          </w:p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(базовый уровен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грамма курса «Русский язык». 10-11 классы. Базовый уровень/авт.-сост. Н.Г. Гольцова. – М.: ООО «Русское слово – учебник», 20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92929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92929"/>
                <w:sz w:val="20"/>
                <w:szCs w:val="20"/>
                <w:lang w:eastAsia="ru-RU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льцова Н.Г. и д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ий язык и литература. Русский язык (базовый уровень). – М.: Русское слово, 201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ое слово</w:t>
            </w:r>
          </w:p>
        </w:tc>
      </w:tr>
      <w:tr>
        <w:trPr>
          <w:trHeight w:val="96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глийский язык</w:t>
            </w:r>
          </w:p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(базовый уровен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фанасье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.В.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ихее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.В.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Язык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.В.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лесник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.А. Рабочая программа. Английский язык. 10-11 классы: учебно-методическое пособие — 2-е изд., стереотип. — М.: Дрофа, 2015. — 112 с. —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Учебник английского язык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Rainbow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bidi="en-US"/>
              </w:rPr>
              <w:t>English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bidi="en-US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для 11 кл.: в 2 ч. / О.В. Афанасьева, И.В. Михеева, К.Б. Баранова. - М.: Дрофа, 201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базовый уровен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фа</w:t>
            </w:r>
          </w:p>
        </w:tc>
      </w:tr>
      <w:tr>
        <w:trPr>
          <w:trHeight w:val="96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глийский язык</w:t>
            </w:r>
          </w:p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(углубленный уровен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ая программа «Звездный английский для 11 класса», Ж.А. Суворова,  Р.П. Мильруд. – М.: Просвещение, 2015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-426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аранова К.М., Дули Д., Копылова В.В. Английский язык (углубленный  уровень).- Просвещение, 201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вещение</w:t>
            </w:r>
          </w:p>
        </w:tc>
      </w:tr>
      <w:tr>
        <w:trPr>
          <w:trHeight w:val="964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емецкий язык (углубленный уровен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рская программа по немецкому языку И.Л. Бим, Л.В. Садомова.- М.: Просвещение, 2015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-426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hd w:fill="FFFFFF" w:val="clear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м И.Л., Садомова Л.В., Лытаева М.А. Немецкий язык 11 класс (базовый уровень).- М.: Просвещение, 201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и информатика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азовый и углубленный уровен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лгебра и начала математического анализ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борник рабочих программ. 10—11 классы : учеб. пособие для учителей общеобразоват. организаций : базовый и углубл. уровни / [сост. Т. А. Бурмистрова]. — М.: Просвещение,2016. — 128 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: алгебра и начала математического анализа, геометрия. Алгебра и начала математического анализа/Никольский С.М., Потапов М.К. (базовый и углубленный уровень). – М.: Просвещение, 201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555" w:leader="none"/>
                <w:tab w:val="left" w:pos="570" w:leader="none"/>
                <w:tab w:val="left" w:pos="7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метрия. Сборник рабочих программ. 10—11 классы : учеб. пособие для учителей общеобразоват. организаций : базовый и углубл. уровни / [сост. Т. А. Бурмистрова]. — М. Просвещение, 2015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: алгебра и начала математического анализа. Геометрия /Атанасян Л.С.  (базовый и углубленный  уровень). – М.: Просвещение, 201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 (базовый и углубленный уровен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Комплект Федеральных цифровых информационно-образовательных ресурсов (далее ФЦИОР), помещенный в коллекцию ФЦИОР (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u w:val="single"/>
              </w:rPr>
              <w:t>http://</w:t>
            </w:r>
            <w:hyperlink r:id="rId2">
              <w:r>
                <w:rPr>
                  <w:rStyle w:val="InternetLink"/>
                  <w:rFonts w:eastAsia="Arial Unicode MS" w:cs="Times New Roman" w:ascii="Times New Roman" w:hAnsi="Times New Roman"/>
                  <w:sz w:val="20"/>
                  <w:szCs w:val="20"/>
                  <w:u w:val="single"/>
                </w:rPr>
                <w:t>www.fcior.edu.ru</w:t>
              </w:r>
            </w:hyperlink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атика: 11 класс. Базовый и углубленный уровни: в 2 частях/К.Ю. Поляков, Е.А. Еремин М.: БИНОМ. Лаборатория знаний, 2018. – 302с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вещение</w:t>
            </w:r>
          </w:p>
        </w:tc>
      </w:tr>
      <w:tr>
        <w:trPr>
          <w:trHeight w:val="255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ественные наук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(базовый и углубленный уровен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525" w:leader="none"/>
              </w:tabs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сторико-культурный стандарт. </w:t>
            </w:r>
            <w:hyperlink r:id="rId3">
              <w:r>
                <w:rPr>
                  <w:rStyle w:val="InternetLink"/>
                  <w:rFonts w:eastAsia="Times New Roman"/>
                  <w:sz w:val="20"/>
                  <w:szCs w:val="20"/>
                </w:rPr>
                <w:t>http://минобрнауки.рф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ладин Н. В. Петров Ю. А. История конец XIX – начало XXI в. Учебник для 11 класса общеобразовательных учреждений. Базовый уровень. - М.: Русское слово, 201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ое слово</w:t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525" w:leader="none"/>
              </w:tabs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сторико-культурный стандарт. </w:t>
            </w:r>
            <w:hyperlink r:id="rId4">
              <w:r>
                <w:rPr>
                  <w:rStyle w:val="InternetLink"/>
                  <w:rFonts w:eastAsia="Times New Roman"/>
                  <w:sz w:val="20"/>
                  <w:szCs w:val="20"/>
                </w:rPr>
                <w:t>http://минобрнауки.рф</w:t>
              </w:r>
            </w:hyperlink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В. Загладин.  Всеобщая История.  ХХ век.: учеб. для 11 класса общеобразоват. учреждений.- М.: Русское слово, 2015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ое слово</w:t>
            </w:r>
          </w:p>
        </w:tc>
      </w:tr>
      <w:tr>
        <w:trPr>
          <w:trHeight w:val="502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базовый уровен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/>
            </w:pPr>
            <w:r>
              <w:rPr>
                <w:sz w:val="20"/>
                <w:szCs w:val="20"/>
              </w:rPr>
              <w:t>Программы. Обществознание. 10-11кл. Рабочие программы / Боголюбов (ФГОС) Авторы: Боголюбов Л. Н., Городецкая Н. И., Иванова Л. Ф. и др. -  М.: «Просвещение», 2014 г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голюбов Л.Н, Городецкая Н.И и др. Обществознание. Учебник для 11 класса общеобразовательных учреждений: базовый уровень – М.: Просвещение, 2018г.  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базовый уровен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грамма по географии 10-11 классы, базовый уровень./ В.П. Максаковский.- М.: Просвещение, 2017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ксаковский В.П. География 10-11 класс. Базовый уровень.-М.: Просвещение, 201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коном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глубленный уровен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ая образовательная программа среднего общего образования МОУ Октябрьского сельского лицея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И. Иванов, А. Я. Линьков. Экономика. (Основы экономической теории): Учебник для 10-11 классов общеобразовательных организаций. Углубленный уровень: в 2-х книгах.– М.: ВИТА-ПРЕСС, 2018г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та-Пресс</w:t>
            </w:r>
          </w:p>
        </w:tc>
      </w:tr>
      <w:tr>
        <w:trPr>
          <w:trHeight w:val="502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глубленный уровен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ая образовательная программа среднего общего образования МОУ Октябрьского сельского лицея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вцова Е.А. Право: Основы правовой культуры (в 2-х частях) (базовый и углубленный уровень). – М.: Русское слово, 201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сское слово</w:t>
            </w:r>
          </w:p>
        </w:tc>
      </w:tr>
      <w:tr>
        <w:trPr>
          <w:trHeight w:val="109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стеств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ук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зи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базовый уровен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ьянов В.А. Физика. Базовый уровень. 10-11 классы: рабочая программа к линии УМК В.А. Касьянова: учебно-методическое пособие/ В.А. Касьянов, И.Г. Власова. – М.: Дрофа, 2017.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rosuchebnik.ru/upload/iblock/0dd/0dd04215a4740911db136a1dbc3bcfae.pdf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)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ьянов В.А. Физика. 11 класс. Базовый уровень: учебник/ В.А. Касьянов. – М.: Дрофа, 2018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1098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изи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глубленный уровен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ьянов В.А. Физика. Углубленный уровень. 10-11 классы: рабочая программа к линии УМК В.А. Касьянова: учебно-методическое пособие/ В.А. Касьянов, И.Г. Власова. – М.: Дрофа, 2017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osuchebnik.ru/upload/iblock/49e/49edd6101104cdc3d7e7f144cca16fa8.pdf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ьянов В.А. Физика. 11 класс. Углубленный уровень: учебник/ В.А. Касьянов. – 5-е изд., стереотип. – М.: Дрофа, 2018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827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им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базовый уровен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вторская программ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Базовый уровень. 10—11 классы: рабочая программа к линии УМК О. С. Габриеляна: учебно-методическое пособие / О. С. Габриелян. — М.: Дрофа, 2017. — 126 с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мия. Базовый уровень. 11 класс: учебник   /О.С. Габриелян, И.Г. Остроумов, С.Ю. Пономарев – М.: Дрофа, 2017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фа</w:t>
            </w:r>
          </w:p>
        </w:tc>
      </w:tr>
      <w:tr>
        <w:trPr>
          <w:trHeight w:val="82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им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углубленный уровен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вторская программ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глубленный уровень. 10—11 классы: рабочая программа к линии УМК О. С. Габриеляна: учебно-методическое пособие / О. С. Габриелян. — М.: Дрофа, 20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имия. Углубленный уровень. 11 класс: учебник   /О.С. Габриелян, И.Г. Остроумов, С.Ю. Пономарев – М.: Дрофа, 2016.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фа</w:t>
            </w:r>
          </w:p>
        </w:tc>
      </w:tr>
      <w:tr>
        <w:trPr>
          <w:trHeight w:val="1006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базовый уровен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26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ымшиц Г.М. Биология. Рабочие программы. 10-11 классы: учеб. пособие для общеобразоват. организаций: базовый уровень/Г.М. Дымшиц, О.В.Саблина.- М.: Просвещение, 2018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 Д.К., Дымшиц Г.М. и др. Биология 11 класс (базовый уровень)- М.: Просвещение, 201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вещение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иология (углубленный уровен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ология. Углубленный уровень. 10-11 классы: рабочая программа: учебно-методическое пособие В.Б. Захаров, А.Ю. Цибулевский. – М.: Дрофа, 2017 год. -29 с. </w:t>
            </w:r>
          </w:p>
          <w:p>
            <w:pPr>
              <w:pStyle w:val="Normal"/>
              <w:shd w:fill="FFFFFF" w:val="clear"/>
              <w:spacing w:before="0" w:after="200"/>
              <w:ind w:right="-26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ология. Общая биология. Углубленный уровень. 11 класс. учеб. для общеобразоват. учреждений/В.Б. Захаров, С.Г. Мамонтов и др.- М.: Дрофа, 201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строном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базовый уровен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ут Е.К. Программа: Астрономия. Базовый уровень. 11 класс: учебно-методическое пособие/ Е.К. Страут. М.: Дрофа, 2018.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https://rosuchebnik.ru/upload/iblock/853/8537ed8c5037f4436de45dd2e5cd559f.pdf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0" w:after="200"/>
              <w:ind w:right="-26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нцов-Вельяминов Б.А. Астрономия. Базовый уровень. 11 класс: учебник/ Б.А. Воронцов-Вельяминов, Е.К. Страут. – 5-е изд., пересмотр. – М.: Дрофа, 2018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, экология и основы безопасности жизнедеятель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базовый уровен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рская программа  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  <w:lang w:eastAsia="ru-RU"/>
              </w:rPr>
              <w:t xml:space="preserve">«Комплексная програм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физического воспитания учащихся 1-11 классов» (В. И. Лях, А. А. Зданевич. - М.: Просвещение, 2014):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ях В.И. Физическая культура. 10-11 классы: учеб. для общеобразоват. организаций/В.И. Лях, А.А. Зданевич.- М.: Просвещение, 2017, (базовый уровень)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безопасности жизне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базовый уровень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ы безопасности жизнедеятельност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чие программы. Предметная линия учебников под редакцией А. Т. Смирнова. 10-11 классы: учебное пособие для учителей общеобразовательных  организаций / А. Т. Смирнов, Б. О. Хренников. — М.: Просвещение, 2014. — 96 с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безопасности жизнедеятельности.10 класс: учебник для       общеобразовательных организаций (базовый уровень)  / А.Т. Смирнов, Б.О. Хренников/ Под  ред. А.Т. Смирнова.- М.: Просвещение, 2018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проект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рская программа «Я – исследователь» - учителя физики Игониной Е.М. 2014 г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лективный курс «Математика для гуманитариев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лгебра и начала математического анализ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борник рабочих программ. 10—11 классы : учеб. пособие для учителей общеобразоват. организаций : базовый и углубл. уровни / [сост. Т. А. Бурмистрова]. — М.: Просвещение,2016. — 128 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: алгебра и начала математического анализа, геометрия. Алгебра и начала математического анализа/Никольский С.М., Потапов М.К. (базовый и углубленный уровень). – М.: Просвещение, 2018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лективный курс «Физика в задачах и упражнениях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ьянов В.А. Физика. Базовый уровень. 10-11 классы: рабочая программа к линии УМК В.А. Касьянова: учебно-методическое пособие/ В.А. Касьянов, И.Г. Власова. – М.: Дрофа, 2017.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rosuchebnik.ru/upload/iblock/0dd/0dd04215a4740911db136a1dbc3bcfae.pdf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)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ьянов В.А. Физика. 11 класс. Базовый уровень: учебник/ В.А. Касьянов. – М.: Дрофа, 2018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eastAsia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5"/>
      <w:szCs w:val="15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0"/>
      <w:jc w:val="right"/>
    </w:pPr>
    <w:rPr>
      <w:sz w:val="15"/>
      <w:szCs w:val="15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8" w:before="0" w:after="1260"/>
      <w:ind w:hanging="360"/>
      <w:jc w:val="center"/>
    </w:pPr>
    <w:rPr>
      <w:rFonts w:ascii="Times New Roman" w:hAnsi="Times New Roman" w:cs="Times New Roman"/>
      <w:sz w:val="27"/>
      <w:szCs w:val="27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s://rosuchebnik.ru/upload/iblock/0dd/0dd04215a4740911db136a1dbc3bcfae.pdf" TargetMode="External"/><Relationship Id="rId6" Type="http://schemas.openxmlformats.org/officeDocument/2006/relationships/hyperlink" Target="https://rosuchebnik.ru/upload/iblock/49e/49edd6101104cdc3d7e7f144cca16fa8.pdf" TargetMode="External"/><Relationship Id="rId7" Type="http://schemas.openxmlformats.org/officeDocument/2006/relationships/hyperlink" Target="https://rosuchebnik.ru/upload/iblock/853/8537ed8c5037f4436de45dd2e5cd559f.pdf" TargetMode="External"/><Relationship Id="rId8" Type="http://schemas.openxmlformats.org/officeDocument/2006/relationships/hyperlink" Target="https://rosuchebnik.ru/upload/iblock/0dd/0dd04215a4740911db136a1dbc3bcfae.pd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5:48:00Z</dcterms:created>
  <dc:creator>User</dc:creator>
  <dc:description/>
  <cp:keywords/>
  <dc:language>en-US</dc:language>
  <cp:lastModifiedBy>Надежда Павловна</cp:lastModifiedBy>
  <dcterms:modified xsi:type="dcterms:W3CDTF">2019-03-11T16:51:00Z</dcterms:modified>
  <cp:revision>41</cp:revision>
  <dc:subject/>
  <dc:title/>
</cp:coreProperties>
</file>