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5 класс 2018-2019</w:t>
      </w:r>
      <w:r>
        <w:rPr/>
        <w:t xml:space="preserve"> год</w:t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208"/>
        <w:gridCol w:w="2208"/>
        <w:gridCol w:w="4728"/>
        <w:gridCol w:w="2728"/>
        <w:gridCol w:w="747"/>
        <w:gridCol w:w="1727"/>
      </w:tblGrid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усский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зык. Рабочие программы. Предметная линия учебников Т. А. Ладыженской, М. Т. Баранова, Л. А. Тростенцовой и других. 5—9 классы: учеб. пособие для обще образоват. организаций / [М. Т. Баранов, Т. А. Ладыженская, Н. М. Шанский и др.]. — 13-е изд. — М. : Просвещение, 2016. — 111 с. (Стандарты второго поколения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. 5 класс: Учеб. для общеобразоват.  учреждений. В 2ч. / Т.А. Ладыженская, М.Т. Баранов и др.- М.: Просвещение, 2018. – 192с.: ил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 2019. </w:t>
            </w:r>
          </w:p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овина, В.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5 класс. Учеб. для общеобразоват. учреждений: в 2 ч. / В. Я. Коровина, В. П. Журавлёв, В. И. Коровин. — М.: Просвещение, 2015, 2018.-303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(русский язык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 xml:space="preserve">Примерная программа по учебному предмет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«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Русский     родной язык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» </w:t>
            </w:r>
            <w:r>
              <w:rPr>
                <w:rFonts w:cs="Times New Roman CYR" w:ascii="Times New Roman CYR" w:hAnsi="Times New Roman CYR"/>
                <w:sz w:val="20"/>
                <w:szCs w:val="20"/>
                <w:lang w:eastAsia="ru-RU"/>
              </w:rPr>
              <w:t>для образовательных организаций, реализующих программы основного общего образования. / ОДОБРЕНА решением федерального учебно-методического объединения по общему образованию. Протокол</w:t>
            </w:r>
            <w:r>
              <w:rPr>
                <w:rFonts w:cs="Newton Cyr;Times New Roman" w:ascii="Newton Cyr;Times New Roman" w:hAnsi="Newton Cyr;Times New Roman"/>
                <w:color w:val="231F20"/>
                <w:position w:val="2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 CYR" w:ascii="Times New Roman CYR" w:hAnsi="Times New Roman CYR"/>
                <w:color w:val="231F20"/>
                <w:position w:val="2"/>
                <w:sz w:val="20"/>
                <w:szCs w:val="20"/>
                <w:lang w:eastAsia="ru-RU"/>
              </w:rPr>
              <w:t>от 31 января 2018 года № 2/18</w:t>
            </w:r>
            <w:r>
              <w:rPr>
                <w:rFonts w:cs="Times New Roman CYR" w:ascii="Times New Roman CYR" w:hAnsi="Times New Roman CYR"/>
                <w:position w:val="2"/>
                <w:sz w:val="20"/>
                <w:szCs w:val="20"/>
                <w:lang w:eastAsia="ru-RU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усский родной язык: </w:t>
            </w:r>
            <w:r>
              <w:rPr>
                <w:rStyle w:val="C11"/>
                <w:rFonts w:cs="Times New Roman" w:ascii="Times New Roman" w:hAnsi="Times New Roman"/>
                <w:bCs/>
                <w:sz w:val="20"/>
                <w:szCs w:val="20"/>
              </w:rPr>
              <w:t>учебное пособие для 5 кл. общеобразоват. учреждений /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лександрова О.М., Вербицкая Л.А. и др. (под ред. Л.А. Вербицкой) – М.: Просвещение/Уч. лит., 2018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(русская) литера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Литература. </w:t>
            </w:r>
            <w:r>
              <w:rPr>
                <w:sz w:val="20"/>
                <w:szCs w:val="20"/>
              </w:rPr>
              <w:t xml:space="preserve">Рабочие программы. Предметная линия учебников под редакцией В. Я. Коровиной. 5—9 классы: пособие для учителей общеобразоват. учреждений </w:t>
            </w:r>
            <w:r>
              <w:rPr>
                <w:i/>
                <w:i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 xml:space="preserve">В. Я. Коровина [и др.]; под ред. В. Я. Коровиной. — М.: Просвещение, 2014, 2019. </w:t>
            </w:r>
          </w:p>
          <w:p>
            <w:pPr>
              <w:pStyle w:val="Style16"/>
              <w:spacing w:before="0" w:after="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ровина, В. 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а. 5 класс. Учеб. для общеобразоват. учреждений: в 2 ч. / В. Я. Коровина, В. П. Журавлёв, В. И. Коровин. — М.: Просвещение, 2015, 2018.-303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й язык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иностранный язы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Рабочая программа. Английский язык. 5—9 классы: учебно-методическое пособие — 2-е изд., сте</w:t>
              <w:softHyphen/>
              <w:t>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right="43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фанасьева, О.В. Английский язык. 5 кл. В 2 ч. Учебник /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И.В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К.Б. Баранова. – 4-изд., пересмотр. М.: Дрофа, 2015. -136с., ил.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. Сборник рабочих программ. 5 – 6 классы: пособие для учителей общеобразовательных учреждений / [сост. Т. А. Бурмистрова]. М.: Просвещение, 2014. -  64 с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матика. 5 класс: учеб. для общеобразоват. организаций с прил. На электрон. носителе / С.М. Никольский, М.К. Потапов, Н.Н. Решетников, А.В. Шевкин.-13-е изд. – М.: Просвещение, 2014, 2017- 272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о-научные предме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сеобщая истор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 Всеобщей  истории. Предметная линия учебников А.А. Вигасина- О.С.Сороко-Цюпы,5-9 классы М.,» Просвещение» 2014г. ФГ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гасин А.А. Всеобщая история. История Древнего мира. 5 класс: учеб. для общеобразоват. учреждений/ А. А. Вигасин, Г. И. Годер, И. С. Свенцицкая. — М: Просвещение,2014, 2018.-303 с.: ил., карт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е программы. Обществознание. Предметная линия учебников под редакцией Л.Н.Боголюбова для 5-9 классов М. «Просвещение» 2016г. ФГОС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ществознание. 5 класс: учеб. для общеобразоват. учреждений. Л.Н. Боголюбова, Л.Ф. Ивановой; Рос. акад. наук, Рос. акад. образования, 2-е изд. – М.: Просвещение, 2015, 2018.-111 с.: ил. </w:t>
            </w:r>
          </w:p>
          <w:p>
            <w:pPr>
              <w:pStyle w:val="Normal"/>
              <w:spacing w:lineRule="auto" w:line="240" w:before="0" w:after="0"/>
              <w:ind w:firstLine="709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основного общего образования по географии. 5-9 классы. Авторы И.И. Баринова, В.П. Дронов, И.В. Душина, В.И. Сиротин, М.: Дрофа, 2015.-416с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ринова И.И., Плешаков А.А., Сонин Н.И. География. Начальный курс. – М.: Дрофа, 2018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о-научные предмет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ая государственная программа для общеобразовательных школ И.Н.Пономарева, В.С.Кучменко, О.А.Корнилова, А.Г.Драгомилов, Т.С. Сухова. Биология 5-9 классы: программа.- М.: Вентана –Граф, 2014г.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омарёва И.Н. Биолог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5 класс: учеб. для общеобразоват. учреждений/И.Н. Пономарёва,  И.В. Николаев и др. – М.: Вентана-Граф, 2017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узык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узыка. 5-8 классы. Предметная линия Г. П. Сергеевой, Е. Д. Критской.– 6-е изд., дораб. - М.: Просвещение, 2018.- 127 с. 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ергеева Г.П. Музыка: 5 класс: учеб. для общеобразоват. учреждений/Г.П. Сергеева, Е.Д. Критская.- М.: Просвещение, 2017.- 159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зобразительное искусство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усство. Изобразительное искусство 5-9 классы. Рабочая программа для общеобразовательных учреждений / С. П. Ломов, С. Е. Игнатьев, М. В. Кармазина и др. - М.: Дрофа, 2014.- 77, [3] с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ов С.П. Искусство. Изобразительное искусство. 5 класс: учеб. для общеобразоват. учреждений. В 2 ч. – М.: Дрофа, 201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хнология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12"/>
                <w:sz w:val="20"/>
                <w:szCs w:val="20"/>
              </w:rPr>
              <w:t>Синица Н.В. Технология. Технологии ведения дома: 5 класс: учебник для учащихся  общеобразовательных учреждений /Н.В,.Синица, В,Д, Симоненко.- М.: Вентана - Граф, 2016, 2018.-192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ология: программа: 5-8 классы для общеобразовательных учреждений / А.Т. Тищенко, Н.В. Синица. – М.: Вентана-Граф, 2016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ищенко А.Т. Технология Индустриальные технологии: 5 класс: учеб. для общеобразоват. учреждений/А.Т. Тищенко, В.Д. Симоненко.-М.: Вентана-Граф, 2016.-192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5" w:leader="none"/>
              </w:tabs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. 1-11 классы: комплексная программа физического воспитания обучающихся (В.И. Лях, А.А. Зданевич). Просвещение, 2015.-171с.</w:t>
            </w:r>
          </w:p>
          <w:p>
            <w:pPr>
              <w:pStyle w:val="Normal"/>
              <w:tabs>
                <w:tab w:val="clear" w:pos="708"/>
                <w:tab w:val="left" w:pos="695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. 5-7 классы: учеб. для общеобразоват. учреждений/М.Я. Виленский, И.М. Туревский и др.; под ред. М.Я. Виленского.-2-е изд.-М.: Просвещение, 2017.-239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рные программы по учебным предметам. Рабочие программы. Предметная линия учебников . 5-9 классы. //Под редакцией А.Т. Смирнова. Авторы А.Т. Смирнов, Б.О. Хренников. – М.: Просвещение, 2015.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.Т., Хренников Б.О. Основы безопасности жизнедеятельности.-М.: Просвещение, 20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сновы духовно-нравственной культуры народов России.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духовно-нравственной культуры народов России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курса «Основы духовно-нравственной культуры народов России» 5 кл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сс:/Н.Ф. Виноградова. – М.: Вентана-Граф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ноградова Н.Ф. Основы духовно-нравственной культуры народов России: 5 класс: учебник для учащихся общеобразовательных организаций/Н.Ф. Виноградова, – 2-у изд., испр. – М.: Вентана-Граф, 2016. – 160 с.: ил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Newton Cy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C11">
    <w:name w:val="c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4:00Z</dcterms:created>
  <dc:creator>User</dc:creator>
  <dc:description/>
  <cp:keywords/>
  <dc:language>en-US</dc:language>
  <cp:lastModifiedBy>Надежда Павловна</cp:lastModifiedBy>
  <dcterms:modified xsi:type="dcterms:W3CDTF">2019-02-18T08:30:00Z</dcterms:modified>
  <cp:revision>58</cp:revision>
  <dc:subject/>
  <dc:title/>
</cp:coreProperties>
</file>