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й комплекс 10 класс 2018-2019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208"/>
        <w:gridCol w:w="2108"/>
        <w:gridCol w:w="4678"/>
        <w:gridCol w:w="2877"/>
        <w:gridCol w:w="747"/>
        <w:gridCol w:w="1729"/>
      </w:tblGrid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ная област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м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ы, название учебник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из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дательство</w:t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 и литератур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усский язык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(базовый и углубленный уровен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П</w:t>
            </w:r>
            <w:r>
              <w:rPr>
                <w:rFonts w:eastAsia="Tahoma" w:cs="Times New Roman" w:ascii="Times New Roman" w:hAnsi="Times New Roman"/>
                <w:color w:val="000000"/>
                <w:spacing w:val="-11"/>
                <w:sz w:val="20"/>
                <w:szCs w:val="20"/>
                <w:lang w:eastAsia="ru-RU" w:bidi="ru-RU"/>
              </w:rPr>
              <w:t>рограмма курса «Русский язык: рабочая программа     10-11 классы: базовый и углубленный уровни / Автор-составитель</w:t>
            </w: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 xml:space="preserve">    Бугрова Л.В. .- М.: Вентана – Граф, 2017.  </w:t>
            </w:r>
          </w:p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ru-RU" w:bidi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/>
            </w:pPr>
            <w:r>
              <w:rPr>
                <w:rFonts w:eastAsia="Tahoma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  <w:t>Гусарова И.В., Иванов С.Л. Русский язык. Базовый и углублённый уровни. 10 класс. - М.: Вентана-Граф, 2018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тана-Граф</w:t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Литература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(базовый уровен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7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а по литературе для 5-11 классов общеобразовательной школы (авторы-составители: Г.С. Меркин, С. А. Зинин, В. А.Чалмаев. – 5-е изд. – М.: ООО «ТИД «Русское слово – РС», 2018).</w:t>
            </w:r>
          </w:p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харов В.И., Зинин С.А.. Литература. Ч.1, Ч.2. (базовый уровень) - М.: Русское слово, 2017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е слово</w:t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дной язык и родная литератур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Родная литература (базовый уровен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Авторская программа  по курсу « Литература. Углубленный уровень. 10–11 классы»</w:t>
            </w:r>
            <w:r>
              <w:rPr>
                <w:rFonts w:eastAsia="Times New Roman" w:cs="SchoolBookC;Times New Roman" w:ascii="SchoolBookC;Times New Roman" w:hAnsi="SchoolBookC;Times New Roman"/>
                <w:iCs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eastAsia="ru-RU"/>
              </w:rPr>
              <w:t>к учебникам /под ред. В. В. Агеносова, А. Н. Архангельского, Н. Б. Тралковой. — М.: Дрофа, 201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 w:bidi="si-LK"/>
              </w:rPr>
              <w:t>А.Н. Архангельский, Д.П. Бак, М.А. Кучерская и др.;/ под ред. А.Н. Архангельского Литература в 2-х ч.-М.: Дрофа, 2014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странные язык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глийский язык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(базовый уровен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Афанасье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Михее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Язык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Колесников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.А. Рабочая программа. Английский язык. 10-11 классы: учебно-методическое пособие — 2-е изд., сте</w:t>
              <w:softHyphen/>
              <w:t>реотип. — М.: Дрофа, 2015. — 112 с. —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фанасье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.В.,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ихеев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В И.В., Баранова К.Б. Учебник английского языка 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ainbow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Englis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) для 10-кл.: В 2-х ч.– М.: Дрофа, 2015, 2017 (базовый уровен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глийский язык</w:t>
            </w:r>
          </w:p>
          <w:p>
            <w:pPr>
              <w:pStyle w:val="21"/>
              <w:shd w:fill="auto" w:val="clear"/>
              <w:spacing w:lineRule="auto" w:line="24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(углубленный уровен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2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мерные программы среднего (полного) общего образования. Английский язык [Электронный ресурс] // Режим доступа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//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вободный.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гл. с экран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анова К.М., Дули Д., Копылова В.В Английский язык (углубленный  уровень). – М.: Просвещение, 2017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 и информатика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ма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азовый и углубленный уровен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гебра и начала математического анализа. Сборник рабочих программ. 10—11 классы : учеб. пособие для учителей общеобразоват. организаций : базовый и углубл. уровни / [сост. Т. А. Бурмистрова]. — М. : Просвещение,2016. — 128 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: алгебра и начала математического анализа, геометрия. Алгебра и начала математического анализа/Никольский С.М., Потапов М.К. (базовый и углубленный уровень)- М.: Просвещение, 2017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еометрия. Сборник рабочих программ. 10—11 классы : учеб. пособие для учителей общеобразоват. организаций : базовый и углубл. уровни / [сост. Т. А. Бурмистрова]. — М. Просвещение, 2015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матика: алгебра и начала математического анализа. Геометрия /Атанасян Л.С. Геометрия  (базовый и углубленный  уровень).- М.: Просвещение, 2018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а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азовый и углубленный уровен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</w:rPr>
              <w:t>Комплект Федеральных цифровых информационно-образовательных ресурсов (далее ФЦИОР), помещенный в коллекцию ФЦИОР (</w:t>
            </w:r>
            <w:r>
              <w:rPr>
                <w:rFonts w:eastAsia="Arial Unicode MS" w:cs="Times New Roman" w:ascii="Times New Roman" w:hAnsi="Times New Roman"/>
                <w:sz w:val="20"/>
                <w:szCs w:val="20"/>
                <w:u w:val="single"/>
              </w:rPr>
              <w:t>http://</w:t>
            </w:r>
            <w:hyperlink r:id="rId2">
              <w:r>
                <w:rPr>
                  <w:rStyle w:val="InternetLink"/>
                  <w:rFonts w:eastAsia="Arial Unicode MS" w:cs="Times New Roman" w:ascii="Times New Roman" w:hAnsi="Times New Roman"/>
                  <w:sz w:val="20"/>
                  <w:szCs w:val="20"/>
                  <w:u w:val="single"/>
                </w:rPr>
                <w:t>www.fcior.edu.ru</w:t>
              </w:r>
            </w:hyperlink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 К.Ю., Еремин Е.А. Информатика (базовый и углубленный уровень) (в 2-х частях).- М.: Бином, 2017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ИНОМ</w:t>
            </w:r>
          </w:p>
        </w:tc>
      </w:tr>
      <w:tr>
        <w:trPr>
          <w:trHeight w:val="255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ственные науки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(базовый и углубленный уровень)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525" w:leader="none"/>
              </w:tabs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Историко-культурный стандарт. </w:t>
            </w:r>
            <w:hyperlink r:id="rId3">
              <w:r>
                <w:rPr>
                  <w:rStyle w:val="InternetLink"/>
                  <w:rFonts w:eastAsia="Times New Roman"/>
                  <w:sz w:val="20"/>
                  <w:szCs w:val="20"/>
                </w:rPr>
                <w:t>http://минобрнауки.рф</w:t>
              </w:r>
            </w:hyperlink>
          </w:p>
          <w:p>
            <w:pPr>
              <w:pStyle w:val="22"/>
              <w:shd w:fill="auto" w:val="clear"/>
              <w:tabs>
                <w:tab w:val="clear" w:pos="708"/>
                <w:tab w:val="left" w:pos="525" w:leader="none"/>
              </w:tabs>
              <w:spacing w:lineRule="auto" w:line="240" w:before="0" w:after="0"/>
              <w:ind w:hanging="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tabs>
                <w:tab w:val="clear" w:pos="708"/>
                <w:tab w:val="left" w:pos="525" w:leader="none"/>
              </w:tabs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ов А.Н., Загладин Н.В.   </w:t>
            </w:r>
            <w:r>
              <w:rPr>
                <w:sz w:val="20"/>
                <w:szCs w:val="20"/>
                <w:lang w:eastAsia="en-US"/>
              </w:rPr>
              <w:t>История (базовый уровень)</w:t>
            </w:r>
            <w:r>
              <w:rPr>
                <w:sz w:val="20"/>
                <w:szCs w:val="20"/>
              </w:rPr>
              <w:t>- М.: Русское слово, 201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е слово</w:t>
            </w:r>
          </w:p>
        </w:tc>
      </w:tr>
      <w:tr>
        <w:trPr>
          <w:trHeight w:val="255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tabs>
                <w:tab w:val="clear" w:pos="708"/>
                <w:tab w:val="left" w:pos="525" w:leader="none"/>
              </w:tabs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ществозн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базовый уровен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знание. 10-11кл. Рабочие программы / Боголюбов (ФГОС) Авторы: Боголюбов Л. Н., Городецкая Н. И., Иванова Л. Ф. и др. М. «Просвещение» 2014 г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. Н. Боголюбов, А. Ю. Лазебникова, М. Ю. Телюкина  Обществознание. 10 класс: учебник для общеобразовательных организаций. Базовый уровень. – М.: Просвещение, 2017.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Естественные наук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базовый уровен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ьянов В.А. Физика. Базовый уровень. 10-11 классы: рабочая программа к линии УМК В.А. Касьянова: учебно-методическое пособие/ В.А. Касьянов, И.Г. Власова. – М.: Дрофа, 2017.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https://rosuchebnik.ru/upload/iblock/0dd/0dd04215a4740911db136a1dbc3bcfae.pdf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)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ьянов В.А. Физика. 10 класс. Базовый уровень: учебник/ В.А. Касьянов. – 5-е изд., стереотип. – М. Дрофа, 2017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ка (углубленный уровен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ьянов В.А. Физика. Углубленный уровень. 10-11 классы: рабочая программа к линии УМК В.А. Касьянова: учебно-методическое пособие/ В.А. Касьянов, И.Г. Власова. – М.: Дрофа, 2017 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rosuchebnik.ru/upload/iblock/49e/49edd6101104cdc3d7e7f144cca16fa8.pdf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сьянов В.А. Физика. 10 класс. Углубленный уровень: учебник/ В.А. Касьянов. – 5-е изд., стереотип. – М. Дрофа, 2018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им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базовый уровен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вторская программ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Базовый уровень. 10—11 классы: рабочая программа к линии УМК О. С. Габриеляна: учебно-методическое пособие / О. С. Габриелян. — М.: Дрофа, 2017. — 126 с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имия. Базовый уровень. 10 класс: учебник   /О.С. Габриелян, И.Г. Остроумов, С.Ю. Пономарев – М.: Дрофа, 2017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имия (углубленный уровен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вторская программа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глубленный уровень. 10—11 классы: рабочая программа к линии УМК О. С. Габриеляна: учебно-методическое пособие / О. С. Габриелян. — М.: Дрофа, 201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имия. Углубленный уровень. 10 класс: учебник   /О.С. Габриелян, И.Г. Остроумов, С.Ю. Пономарев – М.: Дрофа, 2015.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иология (базовый уровен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right="-26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ымшиц Г.М. Биология. Рабочие программы. 10-11 классы: учеб. пособие для общеобразоват. организаций: базовый уровень/Г.М. Дымшиц, О.В. Саблина.- М.: Просвещение, 2018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 Д.К., Дымшиц Г.М. и др. Биология 10 класс (базовый уровень)- М.: Просвещение, 2017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Биология (углубленный уровень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ология. Углубленный уровень. 10-11 классы: рабочая программа: учебно-методическое пособие В.Б. Захаров, А.Ю. Цибулевский. – М.: Дрофа, 2017 год. -29 с. </w:t>
            </w:r>
          </w:p>
          <w:p>
            <w:pPr>
              <w:pStyle w:val="Normal"/>
              <w:shd w:fill="FFFFFF" w:val="clear"/>
              <w:spacing w:before="0" w:after="200"/>
              <w:ind w:right="-266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иология. Общая биология. Углубленный уровень. 10 класс. учеб. для общеобразоват. учреждений/В.Б. Захаров, С.Г. Мамонтов и др. М.: Дрофа, 2017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строном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базовый уровен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ут Е.К. Программа: Астрономия. Базовый уровень. 11 класс: учебно-методическое пособие/ Е.К. Страут. М.: Дрофа, 2018.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u w:val="single"/>
                </w:rPr>
                <w:t>https://rosuchebnik.ru/upload/iblock/853/8537ed8c5037f4436de45dd2e5cd559f.pdf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spacing w:before="0" w:after="200"/>
              <w:ind w:right="-266" w:hanging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ронцов-Вельяминов Б.А. Астрономия. Базовый уровень. 11 класс: учебник/ Б.А. Воронцов-Вельяминов, Е.К. Страут. – 5-е изд., пересмотр. – М.: Дрофа, 2018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рофа</w:t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, экология 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безопасности жизнедеятельност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базовый уровен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вторская программа   </w:t>
            </w:r>
            <w:r>
              <w:rPr>
                <w:rFonts w:eastAsia="Times New Roman" w:cs="Times New Roman" w:ascii="Times New Roman" w:hAnsi="Times New Roman"/>
                <w:color w:val="000000"/>
                <w:spacing w:val="-9"/>
                <w:sz w:val="20"/>
                <w:szCs w:val="20"/>
                <w:lang w:eastAsia="ru-RU"/>
              </w:rPr>
              <w:t xml:space="preserve">«Комплексная программа </w:t>
            </w: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физического воспитания учащихся 1-11 классов» (В. И. Лях, А. А. Зданевич. - М.: Просвещение, 2014):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ях В.И. Физическая культура. 10-11 классы: учеб. для общеобразоват. организаций/В.И. Лях, А.А. Зданевич.- М.: Просвещение, 2017, (базовый уровень)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новы безопасности жизнедеятельности (базовый уровень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безопасности жизнедеятельности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абочие программы. Предметная линия учебников под редакцией А. Т. Смирнова. 10-11 классы: учебное пособие для учителей общеобразовательных  организаций / А. Т. Смирнов, Б. О. Хренников. — М.: Просвещение, 2014. — 96 с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безопасности жизнедеятельности.10 класс: учебник для       общеобразовательных организаций (базовый уровень)  / А.Т. Смирнов, Б.О. Хренников/ Под  ред. А.Т .Смирнова;-5-е издание переработанное , М.: Просвещение, 2017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вещение</w:t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новы проектир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олуб Г.Б., Перелыгина Е.А., Чураков О.В. Основы проектной деятельности школьников. – Самара: Издательство «Учебная литература»: Издательский дом «Федоров», 2007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Arial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лективный курс «Правовые основы экономической деятельност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рская программа элективного курс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вые основы экономических знаний»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вцова. Право: основы правовой культуры. 10 класс: учебник для общеобразовательных организаций. Базовый и углубленный уровни: в 2-х ч.  – М.: ООО «Русское слово – учебник», 2017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И. Иванов, А. Я. Линьков. Экономика. (Основы экономической теории): Учебник для 10-11 классов общеобразовательных организаций. Углубленный уровень: в 2-х книгах.– М.: ВИТА-ПРЕСС, 2018г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е слово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а-Пресс</w:t>
            </w:r>
          </w:p>
        </w:tc>
      </w:tr>
      <w:tr>
        <w:trPr>
          <w:trHeight w:val="50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Элективный курс «Тайны генетик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рская программа «Биология. 10-11 классы. Рабочие программы к линии УМК Сонина Н.И.: учебно-методическое пособие И.Б. Агафонова, В.И. Сивоглазов. - М.: Дрофа, 2017 год.  -35с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choolBook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Times New Roman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15"/>
      <w:szCs w:val="15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0"/>
      <w:jc w:val="right"/>
    </w:pPr>
    <w:rPr>
      <w:sz w:val="15"/>
      <w:szCs w:val="15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8" w:before="0" w:after="1260"/>
      <w:ind w:hanging="360"/>
      <w:jc w:val="center"/>
    </w:pPr>
    <w:rPr>
      <w:rFonts w:ascii="Times New Roman" w:hAnsi="Times New Roman" w:cs="Times New Roman"/>
      <w:sz w:val="27"/>
      <w:szCs w:val="27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cior.edu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s://rosuchebnik.ru/upload/iblock/0dd/0dd04215a4740911db136a1dbc3bcfae.pdf" TargetMode="External"/><Relationship Id="rId5" Type="http://schemas.openxmlformats.org/officeDocument/2006/relationships/hyperlink" Target="https://rosuchebnik.ru/upload/iblock/49e/49edd6101104cdc3d7e7f144cca16fa8.pdf" TargetMode="External"/><Relationship Id="rId6" Type="http://schemas.openxmlformats.org/officeDocument/2006/relationships/hyperlink" Target="https://rosuchebnik.ru/upload/iblock/853/8537ed8c5037f4436de45dd2e5cd559f.pd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5:51:00Z</dcterms:created>
  <dc:creator>User</dc:creator>
  <dc:description/>
  <cp:keywords/>
  <dc:language>en-US</dc:language>
  <cp:lastModifiedBy>Надежда Павловна</cp:lastModifiedBy>
  <dcterms:modified xsi:type="dcterms:W3CDTF">2019-03-11T16:51:00Z</dcterms:modified>
  <cp:revision>57</cp:revision>
  <dc:subject/>
  <dc:title/>
</cp:coreProperties>
</file>