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6 класс 2018-2019</w:t>
      </w:r>
      <w:r>
        <w:rPr/>
        <w:t xml:space="preserve"> год</w:t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08"/>
        <w:gridCol w:w="2208"/>
        <w:gridCol w:w="4460"/>
        <w:gridCol w:w="2688"/>
        <w:gridCol w:w="1072"/>
        <w:gridCol w:w="1715"/>
      </w:tblGrid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усски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. Рабочие программы. Предметная линия учебников Т. А. Ладыженской, М. Т. Баранова, Л. А. Тростенцовой и других. 5—9 классы : учеб. пособие для обще образоват. организаций / [М. Т. Баранов, Т. А. Ладыженская, Н. М. Шанский и др.]. — 13-е изд. — М. : Просвещение, 2016. — 111 с. (Стандарты второго поколения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. 6 класс: Учеб. для общеобразоват.  учреждений. В 2ч. / Т.А. Ладыженская, М.Т. Баранов и др.- М.: Просвещение, 2018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, 2019. 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тература. 6 класс. Учеб. для общеобразоват. организаций с прил. на электрон. носителе. В 2 ч./  В. П. Полухина и др. – М.: Просвещение, 2016, 2018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ой (русский язык)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Примерная программа по учебному предмет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усский     родной язы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ля образовательных организаций, реализующих программы основного общего образования. / ОДОБРЕНА решением федерального учебно-методического объединения по общему образованию. Протокол</w:t>
            </w:r>
            <w:r>
              <w:rPr>
                <w:rFonts w:cs="Newton Cyr;Times New Roman" w:ascii="Newton Cyr;Times New Roman" w:hAnsi="Newton Cyr;Times New Roman"/>
                <w:color w:val="231F20"/>
                <w:positio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231F20"/>
                <w:position w:val="2"/>
                <w:sz w:val="20"/>
                <w:szCs w:val="20"/>
                <w:lang w:eastAsia="ru-RU"/>
              </w:rPr>
              <w:t>от 31 января 2018 года № 2/18</w:t>
            </w:r>
            <w:r>
              <w:rPr>
                <w:rFonts w:cs="Times New Roman CYR" w:ascii="Times New Roman CYR" w:hAnsi="Times New Roman CYR"/>
                <w:positio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сский родной язык: </w:t>
            </w:r>
            <w:r>
              <w:rPr>
                <w:rStyle w:val="C11"/>
                <w:rFonts w:cs="Times New Roman" w:ascii="Times New Roman" w:hAnsi="Times New Roman"/>
                <w:bCs/>
                <w:sz w:val="20"/>
                <w:szCs w:val="20"/>
              </w:rPr>
              <w:t>учебное пособие для 6 кл. общеобразоват. Учреждений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а О.М., Вербицкая Л.А. и др. (под ред. Л.А. Вербицкой) – М.: Просвещение/Уч. лит., 2018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ая (русская) литератур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, 2019. </w:t>
            </w:r>
          </w:p>
          <w:p>
            <w:pPr>
              <w:pStyle w:val="Style16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ровина, В.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6 класс. Учеб. для общеобразоват. учреждений: в 2 ч. / В. Я. Коровина, В. П. Журавлёв, В. И. Коровин. — М.: Просвещение, 2018.-303 с.: 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 Рабочая программа. Английский язык. 5—9 классы: учебно-методическое пособие — 2-е изд., сте</w:t>
              <w:softHyphen/>
              <w:t>реотип. — М.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tLeast" w:line="20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right="4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фанасьева, О.В. Английский язык. 6 кл. В 2 ч. Учебник 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фанась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И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е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К.Б. Баранова. – 4-изд., пересмотр. М.: Дрофа, 2016. -136с., ил.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. Сборник рабочих программ. 5 – 6 классы: пособие для учителей общеобразовательных учреждений / [сост. Т. А.Бурмистрова]. М. : Просвещение, 2014. -  64 с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: 6класс: учеб. для общеобразов. учреждений / [С.М. Никольский, М.К. Потапов, Н.Н. Решетников, А.В. Шевкин.-М.: Просвещение, 2017, 2018.-256 с.: 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Росси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нилов А.А., Журавлева О.И. и др. Рабочая программа и тематическое планирование курса «История России» 6-9 класс.- М.: Просвещение, 201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я России. 6 класс. Учеб. для общеобразоват. организаций. В 2 ч./Н.М. Арсентьев, А.А. Данилов и др.; под ред. А.В. Торкунова.- М.: Просвещение, 2016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еобщая история 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по Всеобщей  истории. Предметная линия учебников А.А. Вигасина- О.С.Сороко-Цюпы, 5-9 классы. М.: Просвещение, 2014. (Стандарты второго поколен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ибалова Е.В. Всеобщая история. История средних веков : 6 класс: учеб. для   общеобразоват. организаций.  – М.: Просвещение, 2018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: Обществознание. 5-9 классы: проект. – 2-е изд. – М.: Просвещение, 2014. – 94 с.- (Стандарты второго поколения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. Обществознание. Предметная линия учебников под редакцией Л.Н.Боголюбова для 5-9 классов М. :Просвещение, 2014. (Стандарты второго поколен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ествознание. 6 класс: учеб. для общеобразоват. учреждений с прил. на электрон. носителе/под ред. Л.Н. Боголюбова.- М.: Просвещение, 2014.-111 с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 «География: Программа 5-9 классы» ФГОС. Алгоритм успеха. Авторы: А.А.Летягин, И.В.Душина, В.Б.Пятунин, Е.А.Таможняя. М.: Издательский центр «Вентана-Граф», 2017 г. – 276 с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тягин А.А. География. Начальный курс: 6 класс: учеб. для общеобразоват. учреждений/ под ред В.П. Дронова.- М.: Вентана-Граф, 2014.- 192 с.: 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ая государственная программа по биологии для общеобразовательных учреждений / </w:t>
            </w:r>
            <w:r>
              <w:rPr>
                <w:rFonts w:cs="Times New Roman" w:ascii="Times New Roman" w:hAnsi="Times New Roman"/>
                <w:spacing w:val="20"/>
                <w:sz w:val="20"/>
                <w:szCs w:val="20"/>
              </w:rPr>
              <w:t xml:space="preserve">И.Н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омарёва, В.С. Кучменко, О.А. Корнилова, А.Г. Драгомилов, Т.С. Сухова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иолог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5-9 классы: программа. — М.: Вентана-Граф, 2014. — 304 с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омарёва И.Н. Биология: 6 класс: учеб. для общеобразоват. учреждений.- М.: Вентана-Граф, 2017.- 192 с.: 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. 5-8 классы. Предметная линия Г. П. Сергеевой, Е. Д. Критской.– 6-е изд., дораб. - М.: Просвещение, 2018.- 127 с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ргеева Г.П. Музыка. 6 класс: учеб.  для  общеобразоват. организаций/Г.П. Сергеева, Е.Д. Критская.-М.: Просвещение, 2014,2018.-168с.: 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4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о. Изобразительное искусство 5-9 классы. Рабочая программа для обще-образовательных учреждений / С. П. Ломов, С. Е. Игнатьев, М. В. Кармазина и др. - М.: Дрофа, 2014.- 77 с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ов С.П. Искусство.  Изобразительное искусство: 6 класс: учеб. для  общеобразоват. учреждений.- В 2 ч.- М.: Дрофа, 2015,20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/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: программа: 5-8 классы для общеобразовательных учреждений / А.Т. Тищенко, Н.В. Синица. – М.: Вентана-Граф, 20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ница Н.В. Технология. Технология ведения дома: 6 класс: учеб. для учащихся общеобразоват. учреждений/Н.В. Синица, В.Д. Симоненко.-М.: Вентана-Граф, 2015, 2018.-192 с.: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: программа: 5-8 классы для общеобразовательных учреждений / А.Т. Тищенко, Н.В. Синица. – М.: Вентана-Граф, 201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Тищенко А.Т. Технология. Индустриальные технологии: 6 класс: учебн. Для учащихся общеобразова</w:t>
              <w:softHyphen/>
            </w: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т.   учреждений. / А.Т. Тищенко, В. Д. Симоненко. – М.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нтана-Граф, 2015, 2018. – 192 с.: и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 Граф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Рабочие программы к предметной линии учебников М.Я. Виленского,В.И. Ляха  5-9 классы: пособие для учителей общеобразоват. учреждений / В.И. Лях.-3-е изд.-М.: Просвещение, 2014-104с.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. 5-7 классы: учеб. для общеобразоват. учреждений/М.Я. Виленский, И.М. Туревский и др.; под ред. М.Я. Виленского.-2-е изд.-М.: Просвещение, 2017.-239с.: ил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. Рабочие программы. Предметная линия учебников . 5-9 классы. //Под редакцией А.Т. Смирнова. Авторы А.Т. Смирнов, Б.О. Хренников. – М.: Просвещение, 2015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Т., Хренников Б.О. Основы безопасности жизнедеятельности.- М.: Просвещение, 201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Newton Cy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3:00Z</dcterms:created>
  <dc:creator>User</dc:creator>
  <dc:description/>
  <cp:keywords/>
  <dc:language>en-US</dc:language>
  <cp:lastModifiedBy>Надежда Павловна</cp:lastModifiedBy>
  <dcterms:modified xsi:type="dcterms:W3CDTF">2019-02-18T08:37:00Z</dcterms:modified>
  <cp:revision>48</cp:revision>
  <dc:subject/>
  <dc:title/>
</cp:coreProperties>
</file>