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8 класс 2018-2019</w:t>
      </w:r>
      <w:r>
        <w:rPr/>
        <w:t xml:space="preserve"> год</w:t>
      </w:r>
    </w:p>
    <w:tbl>
      <w:tblPr>
        <w:tblW w:w="154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08"/>
        <w:gridCol w:w="2208"/>
        <w:gridCol w:w="5602"/>
        <w:gridCol w:w="2718"/>
        <w:gridCol w:w="696"/>
        <w:gridCol w:w="1611"/>
      </w:tblGrid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, название учебн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усский язык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усски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. Рабочие программы. Предметная линия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чебников Т. А. Ладыженской, М. Т. Баранова,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. А. Тростенцовой и других. 5—9 классы : учеб. Пособие для обще образоват. организаций / [М. Т. Баранов, Т. А. Ладыженская, Н. М. Шанский и др.]. — 13-е изд. — М. : Просвещение, 2016. — 111 с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(Стандарты второго поко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8c26"/>
              <w:shd w:fill="FFFFFF" w:val="clear"/>
              <w:spacing w:before="0" w:after="0"/>
              <w:rPr>
                <w:bCs/>
                <w:sz w:val="20"/>
                <w:szCs w:val="20"/>
              </w:rPr>
            </w:pPr>
            <w:r>
              <w:rPr>
                <w:rStyle w:val="C11"/>
                <w:bCs/>
                <w:sz w:val="20"/>
                <w:szCs w:val="20"/>
              </w:rPr>
              <w:t>Русский язык: учеб. для 8 кл. общеобразоват. учреждений / (Т.А.Ладыженская, М.Т.Баранов и др.) – М.: Просвещение, 2015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тера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 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: Просвещение, 2014. </w:t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334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ровина В.Я. и др. Литература:  8класс: Учеб. для общеобразоват. организаций. В 2 ч. – М.: Просвещение, 2015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язык и родная литерату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ой (русский язык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Примерная программа по учебному предмет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Русский     родной язы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ля образовательных организаций, реализующих программы основного общего образования. / ОДОБРЕНА решением федерального учебно-методического объединения по общему образованию. Протокол</w:t>
            </w:r>
            <w:r>
              <w:rPr>
                <w:rFonts w:cs="Newton Cyr;Times New Roman" w:ascii="Newton Cyr;Times New Roman" w:hAnsi="Newton Cyr;Times New Roman"/>
                <w:color w:val="231F20"/>
                <w:positio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231F20"/>
                <w:position w:val="2"/>
                <w:sz w:val="20"/>
                <w:szCs w:val="20"/>
                <w:lang w:eastAsia="ru-RU"/>
              </w:rPr>
              <w:t>от 31 января 2018 года № 2/18</w:t>
            </w:r>
            <w:r>
              <w:rPr>
                <w:rFonts w:cs="Times New Roman CYR" w:ascii="Times New Roman CYR" w:hAnsi="Times New Roman CYR"/>
                <w:positio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сский родной язык: </w:t>
            </w:r>
            <w:r>
              <w:rPr>
                <w:rStyle w:val="C11"/>
                <w:rFonts w:cs="Times New Roman" w:ascii="Times New Roman" w:hAnsi="Times New Roman"/>
                <w:bCs/>
                <w:sz w:val="20"/>
                <w:szCs w:val="20"/>
              </w:rPr>
              <w:t>учебное пособие для 8 кл. общеобразоват. Учреждений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ександрова О.М., Вербицкая Л.А. и др. (под ред. Л.А. Вербицкой) – М.: Просвещение/Уч. лит.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ая (русская) литера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: Просвещение, 2014. </w:t>
            </w:r>
          </w:p>
          <w:p>
            <w:pPr>
              <w:pStyle w:val="Style18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ровина, В. 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8 класс. Учеб. для общеобразоват. учреждений: в 2 ч. / В. Я. Коровина, — М.: Просвещение, 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Афанась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О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Михе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И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Язы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Н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 xml:space="preserve">Колесни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Е.А.Рабочая программа. Английский язык. 5—9 классы: учебно-методическое пособие — 2-е изд., сте</w:t>
              <w:softHyphen/>
              <w:t>реотип. — М. : Дрофа, 2015. — 112 с. —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hd w:fill="FFFFFF" w:val="clear"/>
              <w:autoSpaceDE w:val="false"/>
              <w:spacing w:lineRule="auto" w:line="240" w:before="0" w:after="0"/>
              <w:ind w:left="0" w:right="4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чебник английского языка 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) для 8 кл.: в 2ч./О.В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>Афанась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, И.В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ru-RU" w:eastAsia="ru-RU"/>
              </w:rPr>
              <w:t>Михе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, К.Б.Баранова. – М.: Дрофа, 20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торой иностранный язык (немецкий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емецкий язык как второй иностранный. 5—9 классы: рабочая программа / Л. В. Садомова, Н. А. Спичко, Л. И. Рыжова. — М.: Дрофа, 2017.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 w:bidi="ru-RU"/>
              </w:rPr>
              <w:t xml:space="preserve">Учебник немецкого языка И.Л. Бим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Л. В. Садомов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. И. Рыжова «Мосты-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574" w:leader="none"/>
              </w:tabs>
              <w:spacing w:lineRule="auto" w:line="24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. Сборник рабочих программ. 7-9 классы: пособие для учителей общеобразовательных организаций / Т.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а — 2-е изд., дораб. — М.: Просвещение, 2014. — 95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Алгебра: 8 класс: учеб. для общеобразовательных учреждений/ С.М. Никольский, М. К. Потапов, Н.Н. Решетников, А. В. Шевкин.- М.: Просвещение,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574" w:leader="none"/>
              </w:tabs>
              <w:spacing w:lineRule="auto" w:line="240"/>
              <w:ind w:right="2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я. Сборник рабочих программ. 7-9 классы: пособие для учителей общеобразовательных организаций / Т.А.Бурмистрова — 2-е изд., дораб. — М.: Просвещение, 2014. — 95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shd w:fill="auto" w:val="clear"/>
              <w:tabs>
                <w:tab w:val="clear" w:pos="708"/>
                <w:tab w:val="left" w:pos="574" w:leader="none"/>
              </w:tabs>
              <w:spacing w:lineRule="auto" w:line="240"/>
              <w:ind w:right="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я. 7-9 классы: учеб. для общеобразоват. учреждений / Л.С. Атанасян [и др.]. — М.: Просвещение, 2014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. 5-6 классы. 7-9 классы. Программа для основной школы:5-6 классы, 7-9 классы/Л.Л. Босова, А.Ю. Босова.-3-е изд. – М..Э: БИНОМ. Лаборатория знаний, 2015.-88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осова Л.Л. Информатика: учебник для 8 класса/.-М.: Бином. Лаборатория знаний, 2015.-160 с.: ил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ОМ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о-научные предм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программы по учебным предметам: История. 5-9 классы: проект. – 3-е изд. – М.: Просвещение, 201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нилов А.А., Журавлева О.И. и др. Рабочая программа и тематическое планирование курса «История России» 6-9 класс.- М.: Просвещение, 201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8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России. 8 класс. Учеб. для общеобразоват. организаций. В 2 ч./Н.М. Арсентьев, А.А. Данилов и др..- М.: Просвещение, 201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общая истор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всеобщей истории 5-9 классы. – Всеобщая история. Рабочие программы к предметной линии учебников А.А. Вигасина – А.О. Сороко-Цюпы. 5-9 классы: пособие для учителей общеобразоват. учреждений / А.А. Вигасин, Г.И. Годер, Н.И. Шевченко и др. – М.: Просвещение,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довская А.Я. Всеобщая история. История нового времени, 1800-1900,  8 класс: учеб. для общеобразоват. организаций/А.Я. Юдовская, П.А. Баранов и др.-М.: Просвещение, 2016.-304 с.: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программы по Обществознанию. Предметная линия учебников под редакцией Л.Н. Боголюбова для 5-9 классов. Пособие для учителей общеобразовательных учреждений. 3-е изд. М.: Просвещение, 2014г. ФГ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. 8 класс: учеб. для общеобразоват. организаций/Л.Н.Боголюбов, Н.И. Городецкая.- М.: Просвещение , 2015.-255 с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: программа: 5 – 9 классы / А.А.Летягин, И.В.Душина, В.Б. Пятунин и др. – 2-е изд.,дораб.- М.: Вентана – Граф, 2015. – 320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Б Пятунин В.Б.  География России. Природа. Население: 8 класс: учебник для учащихся общеобразовательных организаций / В.Б.Пятунин ,Е.А.Таможняя; под ред. В.П. Дронова. – М.: Вентана-Граф, 2015. – 336 с.: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тественно-научные предм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зика. 7-9 классы: рабочая программа к линии УМК Н.С. Пурышевой, Н.Е. Важеевской: учебно-методическое пособие/ Н.С. Пурышева. М.: Дрофа, 2017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rosuchebnik.ru/upload/iblock/72e/72e76f6cacbe9028a091efb89c8b1745.pdf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Пурышева Н.С. Физика. 8 класс.: учебник для общеобразоват. учреждений/ Н.С. Пурышева., Н.Е. Важеевская – М.: Дрофа, 2015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им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рская программ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глубленный уровень. 8-9 классы: рабочая программа к линии УМК О. С. Габриеляна : учебно-методическое пособие / О. С. Габриелян. — М.: Дрофа, 2017. — 126, [2] с.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бриелян, О.С. Химия. 8 класс: учеб. для общеобразоват. учреждений/О.С. Габриелян. –М.: Дрофа, 2015.-286 с.: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shd w:fill="FFFFFF" w:val="clear"/>
                <w:lang w:val="en-US"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 w:eastAsia="en-US" w:bidi="ru-RU"/>
              </w:rPr>
              <w:t xml:space="preserve">И.Н. Пономарёва, В.С. Кучменко, О.А. Корнилова, А.Г. Драгомилов, Т.С. Сухова Биология: 5-9 классы: Программа. — М.: Вентана - Граф, 2017.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val="en-US" w:eastAsia="en-US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val="en-US" w:eastAsia="en-US" w:bidi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агомилов А.Г. .Биология: 8 класс: учебник для учащихся общеобразовательных организаций/  А.Г. Драгомилов, Р.Д. Маш.-– 4-е изд., перераб. – М.: Вентана-Граф, 2015. – 288 с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зыка. 5-8 классы. Предметная линия Г. П. Сергеевой, Е. Д. Критской.– 6-е изд., дораб. - М.: Просвещение, 2018.- 127 с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Г.П. Музыка. 7 класс: учеб. для общеобразоват. организаций/под ред. Г.П. Сергеева, Е.Д. Критская.-М.: Просвещение, 2014.-159 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1D1B11"/>
                <w:sz w:val="20"/>
                <w:szCs w:val="20"/>
                <w:lang w:val="ru-RU"/>
              </w:rPr>
              <w:t xml:space="preserve">Искусство. Изобразительное искусство 5-9 классы. Рабочая программа для общеобразовательных учреждений / С. П. Ломов, С. Е. Игнатьев, М. В. Кармазина и др. - М.: Дрофа, 2014.- 77, [3] с.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1D1B1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  <w:lang w:val="ru-RU"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D1B11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1D1B11"/>
                <w:sz w:val="20"/>
                <w:szCs w:val="20"/>
                <w:lang w:val="ru-RU"/>
              </w:rPr>
              <w:t xml:space="preserve">Ломов С.П. Искусство: Изобразительное искусство.  8кл.: учебник / С. П. Ломов, С. Е. Игнатьев, М. В. Кармазина. –2 – изд., перераб. - М. : Дрофа, 2015. 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1D1B11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1D1B11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рограмма по технологии. Технология: программа: 5-8 классы для общеобразовательных учреждений / А.Т. Тищенко, Н.В. Синица. – М.: Вентана-Граф, 201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: 8 класс:  учебник для учащихся общеобразовательных организаций /   [Н.В. Матяш, А.А. Электов, В.Д. Симоненко и др.].  – 2-е изд. перераб. – М.: Вентана-Граф, 2015. -208 с.:и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рограмма по технологии. Технология: программа: 5-8 классы для общеобразовательных учреждений / А.Т. Тищенко, Н.В. Синица. – М.: Вентана-Граф, 2016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ология: 8 класс:  учебник для учащихся общеобразовательных организаций /   [Н.В. Матяш, А.А. Электов, В.Д. Симоненко и др.].  – 2-е изд. перераб. – М.: Вентана-Граф, 2015. -208 с.:и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Рабочая программа по физической культуре 5-9 классы.  Рабочие программы к предметной линии учебников М.Я. Виленского,В.И. Ляха  5-9 классы: пособие для учителей общеобразоват. учреждений / В.И. Лях.-3-е изд.-М.: Просвещение, 2014-104с..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х В.И. Физическая культура. 8-9 классы: учеб. для общеобразоват. организаций/В.И. Лях.-2-е изд.-М.: Просвещение, 2014.-256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ые программы по учебным предметам. Рабочие программы. Предметная линия учебников . 5-9 классы. Под редакцией А.Т. Смирнова. Авторы А.Т. Смирнов, Б.О. Хренников.- М.: Просвещение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ирнов А.Т. Основы безопасности жизнедеятельности. 8 класс: учеб. для общеобразоват. организаций/А.Т. Смирнов, Б.О. Хренников.-М.: Просвещение, 2015.-240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и учебно-исследовательской деятель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оектной и учебно-исследовательской деятельност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ская программа «Я – исследователь» - учителя физики Игониной Е.М.,2014 г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993" w:leader="none"/>
                <w:tab w:val="left" w:pos="1418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ewton Cy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5"/>
      <w:szCs w:val="15"/>
      <w:shd w:fill="FFFFFF" w:val="clear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C11">
    <w:name w:val="c11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Calibri" w:cs="Times New Roman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  <w:jc w:val="right"/>
    </w:pPr>
    <w:rPr>
      <w:sz w:val="15"/>
      <w:szCs w:val="15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8c26">
    <w:name w:val="c8 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709"/>
      <w:jc w:val="both"/>
    </w:pPr>
    <w:rPr>
      <w:rFonts w:ascii="Times New Roman" w:hAnsi="Times New Roman" w:cs="Times New Roman"/>
      <w:sz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uchebnik.ru/upload/iblock/72e/72e76f6cacbe9028a091efb89c8b1745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53:00Z</dcterms:created>
  <dc:creator>User</dc:creator>
  <dc:description/>
  <cp:keywords/>
  <dc:language>en-US</dc:language>
  <cp:lastModifiedBy>Надежда Павловна</cp:lastModifiedBy>
  <dcterms:modified xsi:type="dcterms:W3CDTF">2019-02-18T09:13:00Z</dcterms:modified>
  <cp:revision>60</cp:revision>
  <dc:subject/>
  <dc:title/>
</cp:coreProperties>
</file>