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7 класс 2018-2019</w:t>
      </w:r>
      <w:r>
        <w:rPr/>
        <w:t xml:space="preserve"> год</w:t>
      </w:r>
    </w:p>
    <w:tbl>
      <w:tblPr>
        <w:tblW w:w="149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8"/>
        <w:gridCol w:w="2208"/>
        <w:gridCol w:w="5602"/>
        <w:gridCol w:w="2154"/>
        <w:gridCol w:w="696"/>
        <w:gridCol w:w="1611"/>
      </w:tblGrid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, название учебн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усски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. Рабочие программы. Предметная линия учебников Т. А. Ладыженской, М. Т. Баранова, Л. А. Тростенцовой и других. 5—9 классы : учеб. пособие для обще образоват. организаций / [М. Т. Баранов, Т. А. Ладыженская, Н. М. Шанский и др.]. — 13-е изд. — М. : Просвещение, 2016. — 111 с. (Стандарты второго поколения)</w:t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. 7 класс: учеб. для общеобразоват. организаций./М.Т. Баранов, Т.А. Ладыженская и др.- М.: Просвещение, 2014, 2018-233с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Примерные программы по учебным предметам. Литература. 5-9 классы. – 2-е изд., дораб. – М. : Просвещение, 2014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, 2019. </w:t>
            </w:r>
          </w:p>
          <w:p>
            <w:pPr>
              <w:pStyle w:val="2"/>
              <w:shd w:fill="auto" w:val="clear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вина В.Я. Литература. 7 класс: учеб. для общеобразоват. организаций с прил. на электрон. носителе. В 2 ч./В.Я. Коровина, В.П. Журавлёв и др.- М.: Просвещение, 2014, 2017.-358 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ой (русский язык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Примерная программа по учебному предмет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усский     родной язы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ля образовательных организаций, реализующих программы основного общего образования. / ОДОБРЕНА решением федерального учебно-методического объединения по общему образованию. Протокол</w:t>
            </w:r>
            <w:r>
              <w:rPr>
                <w:rFonts w:cs="Newton Cyr;Times New Roman" w:ascii="Newton Cyr;Times New Roman" w:hAnsi="Newton Cyr;Times New Roman"/>
                <w:color w:val="231F20"/>
                <w:positio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231F20"/>
                <w:position w:val="2"/>
                <w:sz w:val="20"/>
                <w:szCs w:val="20"/>
                <w:lang w:eastAsia="ru-RU"/>
              </w:rPr>
              <w:t>от 31 января 2018 года № 2/18</w:t>
            </w:r>
            <w:r>
              <w:rPr>
                <w:rFonts w:cs="Times New Roman CYR" w:ascii="Times New Roman CYR" w:hAnsi="Times New Roman CYR"/>
                <w:positio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сский родной язык: </w:t>
            </w:r>
            <w:r>
              <w:rPr>
                <w:rStyle w:val="C11"/>
                <w:rFonts w:cs="Times New Roman" w:ascii="Times New Roman" w:hAnsi="Times New Roman"/>
                <w:bCs/>
                <w:sz w:val="20"/>
                <w:szCs w:val="20"/>
              </w:rPr>
              <w:t>учебное пособие для 7 кл. общеобразоват. Учреждений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андрова О.М., Вербицкая Л.А. и др. (под ред. Л.А. Вербицкой) – М.: Просвещение/Уч. лит.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ая (русская) литера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iCs/>
                <w:sz w:val="20"/>
                <w:szCs w:val="20"/>
                <w:lang w:val="ru-RU" w:eastAsia="ru-RU"/>
              </w:rPr>
            </w:r>
          </w:p>
          <w:p>
            <w:pPr>
              <w:pStyle w:val="Style17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,2019. </w:t>
            </w:r>
          </w:p>
          <w:p>
            <w:pPr>
              <w:pStyle w:val="Style17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ровина, В. 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7 класс. Учеб. для общеобразоват. учреждений: в 2 ч. / В. Я. Коровина, В. П. Журавлёв, В. И. Коровин. — М.: Просвещение, 2014,  2017.-303 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фанась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ихе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Язы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лесни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Рабочая программа. Английский язык. 5—9 классы: учебно-методическое пособие — 2-е изд., сте</w:t>
              <w:softHyphen/>
              <w:t>реотип. — М.: Дрофа, 2015. — 112 с. —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right="4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фанасьева, О.В. Английский язык. 7 кл. В 2 ч. Учебник 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фанась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И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хе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К.Б. Баранова. – 4-изд., пересмотр. М.: Дрофа, 2017. ил.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торой иностранный язык (немецкий)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</w:rPr>
              <w:t>Немецкий язык как второй иностранный. 5—9 классы: рабочая программа / Л. В. Садомова, Н. А. Спичко, Л. И. Рыжова. — М.: Дрофа, 2017.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 w:bidi="ru-RU"/>
              </w:rPr>
              <w:t xml:space="preserve">Учебник немецкого языка И.Л.Бим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. В. Садомова, Л. И. Рыжова «Мосты-5»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геб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. Сборник рабочих программ. 7-9 классы: пособие для учителей общеобразовательных организаций / Т.А.Бурмистрова — 2-е изд., дораб. — М.: Просвещение, 2014. — 95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Алгебра: учебник для 7 кл.общеобразовательных учреждений / [С.М. Никольский, М.К. Потапов, Н.Н. Решетников, А.В. Шевкин] /М. : Просвещение, 2014. – 270 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ометр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я. Сборник рабочих программ. 7-9 классы: пособие для учителей общеобразовательных организаций / Т.А.Бурмистрова — 2-е изд., дораб. — М.: Просвещение, 2014. — 95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я. 7-9 классы: учеб. для общеобразов. учреждений/ Л.С. Атанасян и др. – М. : Просвещение, 2016,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. 5-6 классы. 7-9 классы. Программа для основной школы:5-6 классы, 7-9 классы/Л.Л. Босова, А.Ю. Босова.-3-е изд. – М..Э: БИНОМ. Лаборатория знаний, 2015.-88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форматика: Учебник для 7 класса/ Л.Л.Босова, А.Ю.Босова. -2-е изд., испр,-М.: БИНОМ. Лаборатория знаний, 2014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ОМ</w:t>
            </w:r>
          </w:p>
        </w:tc>
      </w:tr>
      <w:tr>
        <w:trPr>
          <w:trHeight w:val="60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нилов А.А., Журавлева О.И. и др. Рабочая программа и тематическое планирование курса «История России» 6-9 класс.- М.: Просвещение, 201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. 7 класс. Учеб. для общеобразоват. организаций. В 2 ч./Н.М. Арсентьев, А.А. Данилов и др.; под ред. А.В. Торкунова.- М.: Просвещение, 2016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1771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общая истор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по Всеобщей  истории. Предметная линия учебников А.А. Вигасина- О.С.Сороко-Цюпы, 5-9 классы. М.: Просвещение, 2014. (Стандарты второго поко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довская А.Я. Всеобщая история. История Нового времени,.7 класс: учеб. для  общеобразоват. организаций./А.Я. Юдовская, П. А. М.: Просвещение, 2014.-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программы по учебным предметам: Обществознание. 5-9 классы: проект. – 2-е изд. – М.: Просвещение, 2014. – 94 с.- (Стандарты второго поколе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граммы. Обществознание. Предметная линия учебников под редакцией Л.Н. Боголюбова для 5-9 классов М. :Просвещение, 2014. (Стандарты второго поколения)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знание. 7 класс: учеб. для общеобразоват. организаций с прилож. на электрон. носителе</w:t>
            </w:r>
            <w:r>
              <w:rPr/>
              <w:t xml:space="preserve"> 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 Н. Боголюбов, Н.И. Городецкая.- М.: Просвещение, 2014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графия: программа: 5 – 9 классы / А.А.Летягин, И.В.Душина, В.Б. Пятунин и др. – 2-е изд.,дораб.- М.: Вентана – Граф, 2015. – 320с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ушина И.П. География: материки, океаны, народы и страны: 7 класс: учеб. для общеобразоват. организаций/И.В. Душина и др. под ред. В.П. Дронова.-М.: Вентана-Граф, 2014.-320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зика. 7-9 классы: рабочая программа к линии УМК Н.С. Пурышевой, Н.Е. Важеевской: учебно-методическое пособие/ Н.С. Пурышева. М.: Дрофа, 2017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  <w:u w:val="single"/>
                </w:rPr>
                <w:t>https://rosuchebnik.ru/upload/iblock/72e/72e76f6cacbe9028a091efb89c8b1745.pdf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урышева Н.С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Физика. 7 класс.: учебник для общеобразоват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чреждений/ Н.С.Пурышева., Н.Е.Важеевская – М.:Дрофа, 20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22с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ная государственная программа для общеобразовательных школ И.Н. Пономарева, В.С.Кучменко, О.А. Корнилова, А.Г. Драгомилов, Т.С. Сухова. Биология 5-9 классы: программа.- М.: Вентана – Граф, 2014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ов В.М. Биология: 7 класс: учебник для учащихся общеобразовательных организаций/ В.М. Константинов, В.Г. Бабенко, В.С. Кучменко. – 5-е изд., перераб. – М.: Вентана-Граф, 2014. – 288 с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зыка. 5-8 классы. Предметная линия Г. П. Сергеевой, Е. Д. Критской.– 6-е изд., дораб. - М.: Просвещение, 2018.- 127 с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Г.П. Музыка. 7 класс: учеб. для общеобразоват. организаций/под ред. Г.П. Сергеева, Е.Д. Критская.-М.: Просвещение, 2014.-159 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о. Изобразительное искусство 5-9 классы. Рабочая программа для общеобразовательных учреждений / С. П. Ломов, С. Е. Игнатьев, М. В. Кармазина и др. - М.: Дрофа, 2014.- 77, [3] с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ов С.П. Искусство. Изобразительное искусство.  :7 класс: учеб. для общеобразоват. организаций. В 2 ч. – М.: Дрофа, 20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101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: программа: 5-8 классы для общеобразовательных учреждений / А.Т. Тищенко, Н.В. Синица. – М.: Вентана-Граф, 2016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ица Н.В. Технология. Технология ведения дома: 7 класс: учеб. для общеобразоват. организаций/Н.В. Синица, В.Д. Симоненко.- М.: Вентана-Граф, 2015, 201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: программа: 5-8 классы для общеобразовательных учреждений / А.Т. Тищенко, Н.В. Синица. – М.: Вентана-Граф, 20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щенко А.Т. Технология. Индустриальные технологии: 7 класс: учеб. для общеобразоват. учреждений/А.Т. Тищенко и др. Вентана-Граф, 2015, 2018.-176 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Рабочая программа по физической культуре 5-9 классы.  Рабочие программы к предметной линии учебников М.Я. Виленского,В.И. Ляха  5-9 классы: пособие для учителей общеобразоват. учреждений / В.И. Лях.-3-е изд.-М.: Просвещение, 2014-104с.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. 5-7 классы: учеб. для общеобразоват. учреждений/М.Я. Виленский, И.М. и др.;.-2-е изд.-М.: Просвещение, 2017.-239с.: ил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программы по учебным предметам. Рабочие программы. Предметная линия учебников . 5-9 классы. //Под редакцией А.Т. Смирнова. Авторы А.Т. Смирнов, Б.О. Хренников. – М.: Просвещение, 2015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.Т., Хренников Б.О. Основы безопасности жизнедеятельности.-М.: Просвещение, 201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ы духовно-нравственной культуры народов России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духовно-нравственной культуры народов России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курса «Основы духовно-нравственной культуры народов России» 5 к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сс:/Н.Ф. Виноградова. – М.: Вентана-Граф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ewton Cy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11">
    <w:name w:val="c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jc w:val="right"/>
    </w:pPr>
    <w:rPr>
      <w:sz w:val="15"/>
      <w:szCs w:val="15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suchebnik.ru/upload/iblock/72e/72e76f6cacbe9028a091efb89c8b1745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53:00Z</dcterms:created>
  <dc:creator>User</dc:creator>
  <dc:description/>
  <cp:keywords/>
  <dc:language>en-US</dc:language>
  <cp:lastModifiedBy>Надежда Павловна</cp:lastModifiedBy>
  <dcterms:modified xsi:type="dcterms:W3CDTF">2019-02-18T09:14:00Z</dcterms:modified>
  <cp:revision>70</cp:revision>
  <dc:subject/>
  <dc:title/>
</cp:coreProperties>
</file>